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89555103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848741726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